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b/>
          <w:bCs/>
        </w:rPr>
        <w:t>PROCEDURA ZAPEWNIENIA BEZPIECZEŃSTWA PODCZAS ZABAW W OGRODZIE PRZEDSZKOLNYM ORAZ PODCZAS SPACERÓW I WYCIECZEK POZA TEREN PRZEDSZKOLA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Procedura została opracowana na podstawie zapisów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/>
        <w:t>ustawy z dnia 14 grudnia 2016 r. –  Prawo oświatowe (tj. Dz.U. z 2024 r. poz. 737 ze zm.)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/>
        <w:t>rozporządzenia Ministra Edukacji Narodowej i Sportu z dnia 31 grudnia 2002 r. w sprawie bezpieczeństwa i higieny w publicznych i niepublicznych szkołach i placówkach (tj. Dz.U. z 2020 r. poz. 1604 ze zm.)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/>
        <w:t>rozporządzenia Ministra Edukacji Narodowej z dnia 25 maja 2018 r. w sprawie warunków i sposobu organizowania przez publiczne przedszkola, szkoły i placówki krajoznawstwa i turystyki (tj. Dz.U. 2018 poz. 1055)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Cel procedury:</w:t>
      </w:r>
    </w:p>
    <w:p>
      <w:pPr>
        <w:pStyle w:val="Normal"/>
        <w:spacing w:lineRule="auto" w:line="276" w:before="0" w:after="0"/>
        <w:jc w:val="both"/>
        <w:rPr/>
      </w:pPr>
      <w:r>
        <w:rPr/>
        <w:t>Niniejsza procedura określa sposób postępowania nauczyciela w przypadku organizowania zabaw w ogrodzie przedszkolnym oraz podczas spacerów i wycieczek poza teren przedszkola. Procedura wskazuje normy i zasady korzystania z urządzeń terenowych w ogrodzie przedszkolnym zgodnie z zasadami bezpieczeństwa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Zakres procedury:</w:t>
      </w:r>
      <w:r>
        <w:rPr/>
        <w:t xml:space="preserve"> sprawowanie nadzoru nad dziećmi podczas ich pobytu w ogrodzie przedszkolnym oraz podczas spacerów i wycieczek poza teren przedszkola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Uczestnicy postępowania – zakres odpowiedzialności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Nauczyciele:</w:t>
      </w:r>
      <w:r>
        <w:rPr/>
        <w:t xml:space="preserve"> mają obowiązek dopilnować, aby zabawy organizowane przez nich w ogrodzie przedszkolnym i poza terenem przedszkola były zgodne z zasadami bezpieczeństwa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Personel pomocniczy przedszkola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ma obowiązek współuczestniczyć w zabawach i zajęciach w ogrodzie przedszkolnym i poza jego terenem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onosi współodpowiedzialność za bezpieczeństwo dzieci podczas organizowanych spacerów i wycieczek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Woźny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/>
        <w:t>ma obowiązek codziennie rano przed rozpoczęciem zajęć sprawdzić stan ogrodu przedszkolnego oraz sprawność urządzeń ogrodowych, tzn. czy nie stanowią żadnego zagrożenia dla zdrowia i życia dzieci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/>
        <w:t>ma świadomość odpowiedzialności za należyte wykonywanie tego obowiązku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Dyrektor:</w:t>
      </w:r>
      <w:r>
        <w:rPr/>
        <w:t xml:space="preserve"> określa zakres odpowiedzialności i obowiązków nauczyciela i pracowników przedszkola podczas zabaw w ogrodzie przedszkolnym oraz podczas spacerów i wycieczek poza teren przedszkola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Sposób prezentacji procedury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rPr/>
      </w:pPr>
      <w:r>
        <w:rPr/>
        <w:t>Umieszczenie treści dokumentu na stronie internetowej przedszkola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rPr/>
      </w:pPr>
      <w:r>
        <w:rPr/>
        <w:t>Zapoznanie rodziców z obowiązującą w placówce procedurą na zebraniach organizacyjnych we wrześniu każdego roku szkolneg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rPr/>
      </w:pPr>
      <w:r>
        <w:rPr/>
        <w:t>Udostępnienie dokumentu na tablicy ogłoszeń w przedszkolu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rPr/>
      </w:pPr>
      <w:r>
        <w:rPr/>
        <w:t>Zapoznanie wszystkich pracowników przedszkola z treścią procedury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rPr/>
      </w:pPr>
      <w:r>
        <w:rPr/>
        <w:t>Wszelkich zmian w opracowanej procedurze może dokonać dyrektor przedszkola z własnej inicjatywy lub na wniosek rady pedagogicznej. Wnioskodawcą zmian może być również rada rodziców. Proponowane zmiany nie mogą być sprzeczne z prawem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rPr/>
      </w:pPr>
      <w:r>
        <w:rPr/>
        <w:t>Zasady wchodzą w życie z dniem 1.09.2025r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rPr/>
      </w:pPr>
      <w:r>
        <w:rPr/>
        <w:t>Wprowadza się zmiany w treści procedury z dniem 1.09.2025r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OPIS PROCEDURY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Podczas pobytu dzieci na terenie ogrodu przedszkolnego w pierwszych dniach września nauczyciel zapoznaje swoich podopiecznych z zasadami bezpiecznego korzystania z urządzeń terenowych. Ustala się normy i zasady korzystania z tego sprzętu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W czasie pobytu dzieci w ogrodzie nie przewiduje się możliwości gromadzenia nauczycieli w jednym miejscu. Nauczyciele powinni być w bezpośrednim kontakcie ze swoimi podopiecznymi i przebywać w miejscach największych zagrożeń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Podczas zabaw nie wolno dzieciom oddalać się samowolnie z terenu przedszkolnego. Dzieci wracają do sali kolumną prowadzoną przez nauczyciela. Po ustawieniu podopiecznych nauczyciel powinien każdorazowo sprawdzić, czy wszystkie dzieci będące w danym dniu w jego grupie znajdują się w kolumnie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Z terenu przedszkolnego można pozwolić dziecku odejść dopiero wtedy, gdy rodzic dotarł na miejsce pobytu grupy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W przypadku organizowania zabaw w ogrodzie nauczyciel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/>
        <w:t>wychodzi z grupą do ogrodu po uprzednim sprawdzeniu stanu terenu i sprzętu ogrodowego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/>
        <w:t>przestrzega wymogu, aby zabawy były organizowane zgodnie z zasadami bezpiecznego użytkowania ogrodu przedszkolnego umieszczonymi na drzwiach wejściowych do ogrodu,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/>
        <w:t>zobowiązany jest sprawdzić stan liczebny dzieci przed wyjściem do ogrodu i przed powrotem do Sali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W przypadku organizowania wyjścia na spacer nauczyciel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odnotowuje dzień, miejsce i godzinę wyjścia z grupą w rejestrze wyjść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zaopatruje dzieci w kamizelki odblaskowe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zapewnia opiekę jednego dorosłego na nie więcej niż 15 dzieci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idzie zawsze od strony ulicy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dostosowuje trasę do możliwości dzieci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stale sprawdza stan liczebny grupy, a zwłaszcza przed wyjściem na spacer, przed powrotem i po powrocie ze spaceru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W przypadku organizowania wycieczki dyrektor przedszkola powołuje spośród nauczycieli kierownika wycieczki, którego obowiązkiem jest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zobowiązanie nauczycieli prowadzących grupę do zebrania pisemnej zgody od rodziców/opiekunów prawnych na udział dzieci w wycieczce i do sprawdzenia, czy u dzieci nie występują przeciwwskazania zdrowotne ograniczające ich uczestnictwo w wycieczce (informacje lub oświadczenia rodziców/opiekunów prawnych)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sporządzenie programu i regulaminu wycieczki, listy uczestników, opiekunów i umieszczenie takich informacji w karcie wycieczki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przedstawienie dyrektorowi dokumentacji do zatwierdzenia co najmniej 5 dni przed planowaną wycieczką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zapoznanie opiekunów grup oraz rodziców/opiekunów prawnych z programem i regulaminem wycieczki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powierzenie opiece jednego opiekuna nie więcej niż 15 dzieci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dostosowanie organizacji i programu wycieczki do wieku, potrzeb, możliwości i zainteresowań dzieci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zabranie ze sobą kompletnej i sprawdzonej apteczki pierwszej pomocy oraz zaopatrzenie dzieci w kamizelki odblaskowe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czuwanie nad przestrzeganiem regulaminu wycieczki, a w razie potrzeby dyscyplinowanie uczestników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w razie wypadku koordynowanie przebiegu akcji ratunkowej i ponoszenie pełnej odpowiedzialności za podjęte działani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bezwzględne odwołanie wyjazdu w przypadku burzy, śnieżycy i innych niesprzyjających warunków atmosferycznych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niedopuszczenie do przewozu dzieci w przypadku stwierdzenia sytuacji zagrażającej ich zdrowiu lub życiu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/>
        <w:t>Za organizację i przebieg wycieczki odpowiedzialni są także opiekunowie grup, których obowiązkiem jest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znajomość programu i regulaminu wycieczki i przestrzeganie ich oraz stosowanie się do poleceń kierownika wycieczki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stałe sprawdzanie stanu liczebnego grupy, a zwłaszcza bezpośrednio przed wyjazdem, w dogodnych momentach trwania wycieczki, bezpośrednio przed powrotem oraz tuż po powrocie do przedszkola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dopilnowanie ładu i porządku przy wsiadaniu do pojazdu i zajmowaniu miejsc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przestrzeganie zasady: nauczyciel wsiada ostatni, a wysiada pierwszy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zwracanie uwagi na właściwe zachowanie się dzieci w czasie oczekiwania na przejazd i samego przejazdu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przestrzeganie obowiązku wysiadania dzieci tylko na parkingach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/>
        <w:t>zabezpieczenie wyjścia na prawe pobocze, zgodnie z obowiązującym kierunkiem jazdy, i wyprowadzenie dzieci w bezpieczne miejs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01:00Z</dcterms:created>
  <dc:creator>oficynalex@outlook.com</dc:creator>
  <dc:description/>
  <cp:keywords/>
  <dc:language>en-US</dc:language>
  <cp:lastModifiedBy>Dyrektor</cp:lastModifiedBy>
  <cp:lastPrinted>2025-11-27T15:17:00Z</cp:lastPrinted>
  <dcterms:modified xsi:type="dcterms:W3CDTF">2025-11-27T14:37:00Z</dcterms:modified>
  <cp:revision>4</cp:revision>
  <dc:subject/>
  <dc:title/>
</cp:coreProperties>
</file>